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长安大学大学生创业训练项目结题验收评分表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编号：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11"/>
        <w:gridCol w:w="540"/>
        <w:gridCol w:w="136"/>
        <w:gridCol w:w="2340"/>
        <w:gridCol w:w="1440"/>
        <w:gridCol w:w="4500"/>
        <w:gridCol w:w="584"/>
      </w:tblGrid>
      <w:tr>
        <w:trPr>
          <w:trHeight w:val="371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类别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省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</w:p>
        </w:tc>
      </w:tr>
      <w:tr>
        <w:trPr>
          <w:trHeight w:val="312" w:hRule="exact"/>
          <w:cantSplit w:val="true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答辩评分表</w:t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20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说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得分</w:t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立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具有很高的创新性，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很明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具有较高的创新性，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明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基本具有创新性，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基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不具有创新性，不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完成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地完成了项目申报书上的预期目标，且在学生中产生的影响很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项目申报书上的预期研究目标，且在学生中产生的影响良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完成了项目申报书上的预期研究目标，且在学生中产生的影响一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没有完成项目申报书上的预期研究目标，且在学生中产生的影响不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成果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0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高、规范；支撑材料丰富（创业计划书、调研报告及各种总结报告等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尚可、规范；支撑材料较丰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一般、较规范；有支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验收报告质量较差、不够规范；没有支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创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有较大创新性及先进性，模拟公司运作的方式设计完全、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有一定创新性及先进性，模拟公司运作的方式设计比较完全、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没有创新性及先进性，模拟公司运作的方式设计基本完全、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没有创新性及先进性，模拟公司运作的方式设计不完全、不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财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非常合理，没有浪费，并且取得了预期的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合理，没有浪费，并且取得良好的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较合理，取得了一定的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使用不合理，没有取得经济效益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答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好，表述清楚；回答提问简明扼要，且准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较好，表述较清楚；回答提问简明扼要，且基本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不太好，表述不太清楚；回答提问罗嗦繁冗，且不太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不好，表述较差；回答提问罗嗦繁冗，且不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0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整体评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□</w:t>
            </w:r>
            <w:r>
              <w:rPr>
                <w:b/>
                <w:color w:val="000000"/>
                <w:szCs w:val="21"/>
              </w:rPr>
              <w:t>优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良好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合格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不合格</w:t>
            </w:r>
          </w:p>
        </w:tc>
      </w:tr>
      <w:tr>
        <w:trPr>
          <w:trHeight w:val="613" w:hRule="exact"/>
          <w:cantSplit w:val="true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评委签字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autoSpaceDE w:val="false"/>
        <w:ind w:left="-540" w:right="-716" w:hanging="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优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良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以下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不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sectPr>
      <w:type w:val="nextPage"/>
      <w:pgSz w:w="11906" w:h="16838"/>
      <w:pgMar w:left="1800" w:right="1800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30:00Z</dcterms:created>
  <dc:creator>asus</dc:creator>
  <dc:description/>
  <cp:keywords/>
  <dc:language>en-US</dc:language>
  <cp:lastModifiedBy>杨淑靖</cp:lastModifiedBy>
  <dcterms:modified xsi:type="dcterms:W3CDTF">2013-05-24T07:49:00Z</dcterms:modified>
  <cp:revision>15</cp:revision>
  <dc:subject/>
  <dc:title/>
</cp:coreProperties>
</file>