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长安大学大学生创业实践项目结题验收评分表</w:t>
      </w:r>
    </w:p>
    <w:p>
      <w:pPr>
        <w:pStyle w:val="Normal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项目编号：</w:t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711"/>
        <w:gridCol w:w="442"/>
        <w:gridCol w:w="234"/>
        <w:gridCol w:w="2340"/>
        <w:gridCol w:w="1440"/>
        <w:gridCol w:w="4558"/>
        <w:gridCol w:w="540"/>
      </w:tblGrid>
      <w:tr>
        <w:trPr>
          <w:trHeight w:val="371" w:hRule="atLeast"/>
          <w:cantSplit w:val="true"/>
        </w:trPr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负责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项目类别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国家级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省级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校级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□</w:t>
            </w:r>
          </w:p>
        </w:tc>
      </w:tr>
      <w:tr>
        <w:trPr>
          <w:trHeight w:val="312" w:hRule="exact"/>
          <w:cantSplit w:val="true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答辩评分表</w:t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54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54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246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246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246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246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246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246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246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246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52" w:hRule="exac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分值</w:t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分值说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得分</w:t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</w:rPr>
              <w:t>项目立项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5</w:t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具有很高的创新性，在风险控制范围内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开发及模拟公司中的角色分工和职责很明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-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  <w:highlight w:val="yellow"/>
              </w:rPr>
            </w:pPr>
            <w:r>
              <w:rPr>
                <w:b/>
                <w:color w:val="000000"/>
                <w:sz w:val="28"/>
                <w:szCs w:val="21"/>
                <w:highlight w:val="yellow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  <w:highlight w:val="yellow"/>
              </w:rPr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具有较高的创新性，在风险控制范围内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开发及模拟公司中的角色分工和职责明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  <w:highlight w:val="yellow"/>
              </w:rPr>
            </w:pPr>
            <w:r>
              <w:rPr>
                <w:b/>
                <w:color w:val="000000"/>
                <w:sz w:val="28"/>
                <w:szCs w:val="21"/>
                <w:highlight w:val="yellow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  <w:highlight w:val="yellow"/>
              </w:rPr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基本具有创新性，在风险控制范围内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开发及模拟公司中的角色分工和职责基本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明确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  <w:highlight w:val="yellow"/>
              </w:rPr>
            </w:pPr>
            <w:r>
              <w:rPr>
                <w:b/>
                <w:color w:val="000000"/>
                <w:sz w:val="28"/>
                <w:szCs w:val="21"/>
                <w:highlight w:val="yellow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  <w:highlight w:val="yellow"/>
              </w:rPr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不具有创新性，不在风险控制范围内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开发及模拟公司中的角色分工和职责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明确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</w:rPr>
              <w:t>项目完成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5</w:t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创业实践项目的落实程度良好，有固定办公室场所，运营状况良好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-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  <w:highlight w:val="yellow"/>
              </w:rPr>
            </w:pPr>
            <w:r>
              <w:rPr>
                <w:b/>
                <w:color w:val="000000"/>
                <w:sz w:val="28"/>
                <w:szCs w:val="21"/>
                <w:highlight w:val="yellow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  <w:highlight w:val="yellow"/>
              </w:rPr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创业实践项目的落实程度良好，有固定办公室场所，运营状况尚可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  <w:highlight w:val="yellow"/>
              </w:rPr>
            </w:pPr>
            <w:r>
              <w:rPr>
                <w:b/>
                <w:color w:val="000000"/>
                <w:sz w:val="28"/>
                <w:szCs w:val="21"/>
                <w:highlight w:val="yellow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  <w:highlight w:val="yellow"/>
              </w:rPr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创业实践项目的落实程度较好，有固定办公室场所，运营状况一般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  <w:highlight w:val="yellow"/>
              </w:rPr>
            </w:pPr>
            <w:r>
              <w:rPr>
                <w:b/>
                <w:color w:val="000000"/>
                <w:sz w:val="28"/>
                <w:szCs w:val="21"/>
                <w:highlight w:val="yellow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  <w:highlight w:val="yellow"/>
              </w:rPr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创业实践项目的落实程度不好，无固定办公室场所，运营状况差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</w:rPr>
              <w:t>项目成果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0</w:t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包括注册资本，盈利能力，员工数量，业务范围，企业运营状况等；支撑材料（注册成立公司的相关法律证书：工商营业执照、税务登记证、机构注册代码等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-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册资本，盈利能力，员工数量，业务范围，企业运营状况等较好，支撑材料较全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8-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册资本，盈利能力，员工数量，业务范围，企业运营状况等一般，支撑材料不全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册资本，盈利能力，员工数量，业务范围，企业运营状况等差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没有支撑材料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创新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5</w:t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技术或商业模式方面有较大创新性及先进性，模拟公司运作的方式设计完全、合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技术或商业模式方面有一定创新性及先进性，模拟公司运作的方式设计比较完全、合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技术或商业模式方面没有创新性及先进性，模拟公司运作的方式设计基本完全、合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技术或商业模式方面没有创新性及先进性，模拟公司运作的方式设计不完全、不合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财务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0</w:t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市场盈利情况良好、项目市场拓展能力强、项目市场反应良好，且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费使用非常合理，没有浪费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市场盈利情况较好、项目市场拓展能力较强、项目市场反应良好，且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费使用基本合理，没有浪费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市场盈利情况一般、项目市场拓展能力较强、项目市场反应一般，且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费使用较合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市场盈利情况差、项目市场拓展能力弱、项目市场反应差，且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费使用不合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答辩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汇报时间控制好，表述清楚；回答提问简明扼要，且准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汇报时间控制较好，表述较清楚；回答提问简明扼要，且基本正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汇报时间控制不太好，表述不太清楚；回答提问罗嗦繁冗，且不太合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汇报时间控制不好，表述较差；回答提问罗嗦繁冗，且不正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00</w:t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整体评价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□</w:t>
            </w:r>
            <w:r>
              <w:rPr>
                <w:b/>
                <w:color w:val="000000"/>
                <w:szCs w:val="21"/>
              </w:rPr>
              <w:t>优秀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□良好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□</w:t>
            </w:r>
            <w:r>
              <w:rPr>
                <w:b/>
                <w:color w:val="000000"/>
                <w:szCs w:val="21"/>
              </w:rPr>
              <w:t>合格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□</w:t>
            </w:r>
            <w:r>
              <w:rPr>
                <w:b/>
                <w:color w:val="000000"/>
                <w:szCs w:val="21"/>
              </w:rPr>
              <w:t>不合格</w:t>
            </w:r>
          </w:p>
        </w:tc>
      </w:tr>
      <w:tr>
        <w:trPr>
          <w:trHeight w:val="613" w:hRule="exact"/>
          <w:cantSplit w:val="true"/>
        </w:trPr>
        <w:tc>
          <w:tcPr>
            <w:tcW w:w="10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评委签字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</w:t>
            </w:r>
          </w:p>
        </w:tc>
      </w:tr>
    </w:tbl>
    <w:p>
      <w:pPr>
        <w:pStyle w:val="Normal"/>
        <w:autoSpaceDE w:val="false"/>
        <w:ind w:left="-540" w:right="-716" w:hanging="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注：</w:t>
      </w:r>
      <w:r>
        <w:rPr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kern w:val="0"/>
          <w:szCs w:val="21"/>
        </w:rPr>
        <w:t>90</w:t>
      </w:r>
      <w:r>
        <w:rPr>
          <w:rFonts w:ascii="宋体;SimSun" w:hAnsi="宋体;SimSun" w:cs="宋体;SimSun"/>
          <w:kern w:val="0"/>
          <w:szCs w:val="21"/>
          <w:lang w:val="zh-CN"/>
        </w:rPr>
        <w:t>分为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优秀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kern w:val="0"/>
          <w:szCs w:val="21"/>
        </w:rPr>
        <w:t>89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kern w:val="0"/>
          <w:szCs w:val="21"/>
        </w:rPr>
        <w:t>80</w:t>
      </w:r>
      <w:r>
        <w:rPr>
          <w:rFonts w:ascii="宋体;SimSun" w:hAnsi="宋体;SimSun" w:cs="宋体;SimSun"/>
          <w:kern w:val="0"/>
          <w:szCs w:val="21"/>
          <w:lang w:val="zh-CN"/>
        </w:rPr>
        <w:t>分为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良好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kern w:val="0"/>
          <w:szCs w:val="21"/>
        </w:rPr>
        <w:t>79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  <w:lang w:val="zh-CN"/>
        </w:rPr>
        <w:t>分为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合格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  <w:lang w:val="zh-CN"/>
        </w:rPr>
        <w:t>分以下为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不合格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sectPr>
      <w:type w:val="nextPage"/>
      <w:pgSz w:w="11906" w:h="16838"/>
      <w:pgMar w:left="1800" w:right="1800" w:gutter="0" w:header="0" w:top="468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22:30:00Z</dcterms:created>
  <dc:creator>asus</dc:creator>
  <dc:description/>
  <cp:keywords/>
  <dc:language>en-US</dc:language>
  <cp:lastModifiedBy>杨淑靖</cp:lastModifiedBy>
  <dcterms:modified xsi:type="dcterms:W3CDTF">2013-12-01T19:44:00Z</dcterms:modified>
  <cp:revision>20</cp:revision>
  <dc:subject/>
  <dc:title/>
</cp:coreProperties>
</file>