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长安大学大学生创业实践项目中期（阶段）检查评分表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15"/>
        <w:gridCol w:w="3374"/>
        <w:gridCol w:w="1995"/>
        <w:gridCol w:w="1562"/>
        <w:gridCol w:w="889"/>
      </w:tblGrid>
      <w:tr>
        <w:trPr>
          <w:trHeight w:val="452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名称</w:t>
            </w:r>
          </w:p>
        </w:tc>
        <w:tc>
          <w:tcPr>
            <w:tcW w:w="8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类别</w:t>
            </w:r>
          </w:p>
        </w:tc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国家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省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校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□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编号</w:t>
            </w:r>
          </w:p>
        </w:tc>
        <w:tc>
          <w:tcPr>
            <w:tcW w:w="2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负责人</w:t>
            </w:r>
          </w:p>
        </w:tc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7" w:hanging="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研究起止时间</w:t>
            </w:r>
          </w:p>
        </w:tc>
        <w:tc>
          <w:tcPr>
            <w:tcW w:w="2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72" w:hRule="atLeast"/>
        </w:trPr>
        <w:tc>
          <w:tcPr>
            <w:tcW w:w="9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项目中期答辩评分表</w:t>
            </w:r>
          </w:p>
        </w:tc>
      </w:tr>
      <w:tr>
        <w:trPr>
          <w:trHeight w:val="634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评价内容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分值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评审内容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实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得分</w:t>
            </w:r>
          </w:p>
        </w:tc>
      </w:tr>
      <w:tr>
        <w:trPr>
          <w:trHeight w:val="1382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产品的研发情况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产品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服务的技术、特点、创新性、可拥有的知识产权的分析；</w:t>
            </w:r>
            <w:r>
              <w:rPr>
                <w:rFonts w:ascii="宋体;SimSun" w:hAnsi="宋体;SimSun" w:cs="宋体;SimSun"/>
                <w:szCs w:val="21"/>
              </w:rPr>
              <w:t>科学合理地进行方案设计，并进行产品的研发；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目前产品完成的程度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382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创业实践方面已开展的工作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编制商业计划书；开展的市场的调研和可行性论证；团队对项目市场发展方向的分析及把握、创业项目的行业风险及融资风险、项目对市场调研的相关成果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1382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团队组织情况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团队角色分工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主要是指公司中的角色扮演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；团队整体素质和研究能力；团队的创业素质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74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经费使用情况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经费预算合理；经费使用合理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65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资料准备及答辩情况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资料准备的完整性和规范性；</w:t>
            </w:r>
            <w:r>
              <w:rPr>
                <w:rFonts w:ascii="宋体;SimSun" w:hAnsi="宋体;SimSun" w:cs="宋体;SimSun"/>
                <w:szCs w:val="21"/>
              </w:rPr>
              <w:t>汇报时间控制的好、表述清楚，回答提问能简明扼要，且准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68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、前期成果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考察项目前期工作成果；及时发现项目过程出现的问题；项目前期的市场推广成果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868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后期计划安排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8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0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28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是否针对前期遇到的困难和问题做出后一阶段工作调整及计划安排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56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合计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461" w:hRule="atLeast"/>
        </w:trPr>
        <w:tc>
          <w:tcPr>
            <w:tcW w:w="9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整体评价：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优秀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良好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合格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不合格</w:t>
            </w:r>
          </w:p>
        </w:tc>
      </w:tr>
      <w:tr>
        <w:trPr>
          <w:trHeight w:val="1254" w:hRule="atLeast"/>
        </w:trPr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评委签字</w:t>
            </w:r>
          </w:p>
        </w:tc>
        <w:tc>
          <w:tcPr>
            <w:tcW w:w="8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是否能按时完成项目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是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否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□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315" w:hanging="0"/>
              <w:jc w:val="righ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735" w:firstLine="2673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ind w:right="-716" w:hanging="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注：</w:t>
      </w:r>
      <w:r>
        <w:rPr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优秀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8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良好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  <w:lang w:val="zh-CN"/>
        </w:rPr>
        <w:t>－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分以下为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不合格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2:00:00Z</dcterms:created>
  <dc:creator>asus</dc:creator>
  <dc:description/>
  <cp:keywords/>
  <dc:language>en-US</dc:language>
  <cp:lastModifiedBy>User</cp:lastModifiedBy>
  <dcterms:modified xsi:type="dcterms:W3CDTF">2013-05-26T16:40:00Z</dcterms:modified>
  <cp:revision>10</cp:revision>
  <dc:subject/>
  <dc:title/>
</cp:coreProperties>
</file>