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安大学毕业设计（论文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1440"/>
        <w:gridCol w:w="1080"/>
        <w:gridCol w:w="1754"/>
      </w:tblGrid>
      <w:tr>
        <w:trPr>
          <w:trHeight w:val="4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指导教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7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包括：课题的意义，国内外发展状况，本课题的研究内容、方法、手段及预期成果，任务完成的阶段安排及时间安排，完成任务所具备的条件因素等。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日期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课题来源分为：国家重点、省部级重点、学校科研、校外协作、实验室建设和自选项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课题类型分为：工程设计、专题研究、文献综述、综合实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29:00Z</dcterms:created>
  <dc:creator>王海</dc:creator>
  <dc:description/>
  <dc:language>en-US</dc:language>
  <cp:lastModifiedBy>杨军</cp:lastModifiedBy>
  <cp:lastPrinted>2003-10-30T19:33:00Z</cp:lastPrinted>
  <dcterms:modified xsi:type="dcterms:W3CDTF">2005-03-22T02:41:00Z</dcterms:modified>
  <cp:revision>3</cp:revision>
  <dc:subject/>
  <dc:title>长安大学毕业设计（论文）开题报告表</dc:title>
</cp:coreProperties>
</file>